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0" w:after="0"/>
        <w:rPr>
          <w:lang w:val="sl-SI"/>
        </w:rPr>
      </w:pPr>
      <w:r>
        <w:rPr>
          <w:lang w:val="sl-SI"/>
        </w:rPr>
        <w:t>ŽIVLJENJEPIS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Priimek:</w:t>
        <w:tab/>
        <w:t xml:space="preserve"> Zupančič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Ime:</w:t>
        <w:tab/>
        <w:t>Vinko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Datum rojstva:</w:t>
        <w:tab/>
        <w:t>22.04.1956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Državljanstvo:</w:t>
        <w:tab/>
        <w:t>slovensko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Zakonski stan:</w:t>
        <w:tab/>
        <w:t>poročen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obrazba:</w:t>
        <w:tab/>
        <w:t>mag. ekonomskih ved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Institucija</w:t>
            </w:r>
          </w:p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[ Datum od – Datum do ]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Dosežena stopnja(e) ali diploma(e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lang w:val="sl-SI"/>
              </w:rPr>
              <w:t>Ekonomsko poslovna fakulteta Maribor</w:t>
            </w:r>
          </w:p>
          <w:p>
            <w:pPr>
              <w:pStyle w:val="Normaltableau"/>
              <w:tabs>
                <w:tab w:val="clear" w:pos="720"/>
                <w:tab w:val="left" w:pos="661" w:leader="none"/>
              </w:tabs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976 – 1981</w:t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iplomirani ekonomist, smer zunanja trgovina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konomsko poslovna fakulteta Maribor</w:t>
            </w:r>
          </w:p>
          <w:p>
            <w:pPr>
              <w:pStyle w:val="Normaltableau"/>
              <w:tabs>
                <w:tab w:val="clear" w:pos="720"/>
                <w:tab w:val="left" w:pos="661" w:leader="none"/>
              </w:tabs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990 - 1996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Magister ekonomskih ved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konomska fakulteta Ljubljana</w:t>
            </w:r>
          </w:p>
          <w:p>
            <w:pPr>
              <w:pStyle w:val="Normaltableau"/>
              <w:tabs>
                <w:tab w:val="clear" w:pos="720"/>
                <w:tab w:val="left" w:pos="661" w:leader="none"/>
              </w:tabs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001 -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iprava doktorske disertacije na temo Gospodarska promocija in MSP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b/>
          <w:lang w:val="sl-SI"/>
        </w:rPr>
        <w:t>Znanje jezikov:</w:t>
      </w:r>
      <w:r>
        <w:rPr/>
        <w:t xml:space="preserve">  Ocene od  1 do 5 (1 - odlično; 5 - osnovno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Jezik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Branje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Govor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Pisanje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Angleščina</w:t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rbsko/hrvaško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Nemščina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Francoščina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Članstvo v strokovnih organizacijah: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Član nacionalnega sveta EXPO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Član mreže NAPAN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/>
          <w:lang w:val="sl-SI"/>
        </w:rPr>
        <w:t>Druge spretnosti:</w:t>
      </w:r>
      <w:r>
        <w:rPr>
          <w:rFonts w:cs="Arial" w:ascii="Arial" w:hAnsi="Arial"/>
          <w:lang w:val="sl-SI"/>
        </w:rPr>
        <w:t xml:space="preserve">  (n.pr. računalniška pismenost, ipd)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vladanje programov Word, Microsoft outlook in windows, osnove excel-a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edagoška in strokovna znanja na področjih trženja, vedenja potrošnikov, trgovine na drobno, gospodarske promocije in mednarodnega trženja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b/>
          <w:lang w:val="sl-SI"/>
        </w:rPr>
        <w:t xml:space="preserve"> </w:t>
      </w:r>
      <w:r>
        <w:rPr>
          <w:rFonts w:cs="Arial" w:ascii="Arial" w:hAnsi="Arial"/>
          <w:b/>
          <w:lang w:val="sl-SI"/>
        </w:rPr>
        <w:t>Sedanje delovno mesto:</w:t>
        <w:tab/>
        <w:t xml:space="preserve">samostojni podjetnik -   </w:t>
      </w:r>
    </w:p>
    <w:p>
      <w:pPr>
        <w:pStyle w:val="Normal"/>
        <w:spacing w:before="120" w:after="120"/>
        <w:ind w:left="4581" w:firstLine="459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usposabljanje in svetovanje MSP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b/>
          <w:lang w:val="sl-SI"/>
        </w:rPr>
        <w:t>Število let v tem podjetju/instituciji:</w:t>
        <w:tab/>
        <w:t xml:space="preserve"> 8 let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b/>
          <w:lang w:val="sl-SI"/>
        </w:rPr>
        <w:t>Ključne kvalifikacije:</w:t>
      </w:r>
      <w:r>
        <w:rPr>
          <w:rFonts w:cs="Arial" w:ascii="Arial" w:hAnsi="Arial"/>
          <w:lang w:val="sl-SI"/>
        </w:rPr>
        <w:t xml:space="preserve">  (primerne na projekt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b/>
          <w:lang w:val="sl-SI"/>
        </w:rPr>
        <w:t>Posebne izkušnje v regiji:</w:t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90"/>
        <w:gridCol w:w="2288"/>
      </w:tblGrid>
      <w:tr>
        <w:trPr/>
        <w:tc>
          <w:tcPr>
            <w:tcW w:w="58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Država</w:t>
            </w:r>
          </w:p>
        </w:tc>
        <w:tc>
          <w:tcPr>
            <w:tcW w:w="22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Datum od – datum do</w:t>
            </w:r>
          </w:p>
        </w:tc>
      </w:tr>
      <w:tr>
        <w:trPr/>
        <w:tc>
          <w:tcPr>
            <w:tcW w:w="5890" w:type="dxa"/>
            <w:tcBorders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Arial" w:ascii="Arial" w:hAnsi="Arial"/>
                <w:lang w:val="sl-SI"/>
              </w:rPr>
              <w:t>Slovenija: gorenje 1992 – projekt prestrukturiranja podjetja s KPMG</w:t>
            </w:r>
          </w:p>
        </w:tc>
        <w:tc>
          <w:tcPr>
            <w:tcW w:w="228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0/1990 – 6/1991</w:t>
            </w:r>
          </w:p>
        </w:tc>
      </w:tr>
      <w:tr>
        <w:trPr/>
        <w:tc>
          <w:tcPr>
            <w:tcW w:w="589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ovenija: projekt prestrukturiranja za EMO Celje in notranje podjetništvo z WS Atkins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/1992 – 11/1992</w:t>
            </w:r>
          </w:p>
        </w:tc>
      </w:tr>
      <w:tr>
        <w:trPr/>
        <w:tc>
          <w:tcPr>
            <w:tcW w:w="5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ovenija: priprava letnih programov gospodarske promocije Slovenije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994 - 2004</w:t>
            </w:r>
          </w:p>
        </w:tc>
      </w:tr>
      <w:tr>
        <w:trPr/>
        <w:tc>
          <w:tcPr>
            <w:tcW w:w="5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ovenija: Internacionalizacija slovenskih podjetij – raziskovalni projekt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/1995 – 7/1995</w:t>
            </w:r>
          </w:p>
        </w:tc>
      </w:tr>
      <w:tr>
        <w:trPr/>
        <w:tc>
          <w:tcPr>
            <w:tcW w:w="5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Arial" w:ascii="Arial" w:hAnsi="Arial"/>
                <w:lang w:val="sl-SI"/>
              </w:rPr>
              <w:t xml:space="preserve">Slovenija: Zunanjetrgovinska politika Slovenije – analitični pristop  - član raziskovalne skupine 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/2001 – 11/2001</w:t>
            </w:r>
          </w:p>
        </w:tc>
      </w:tr>
      <w:tr>
        <w:trPr/>
        <w:tc>
          <w:tcPr>
            <w:tcW w:w="5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ovenija – Italija: PHARE CBC projekt: prestrukturiranje mejnega prehoda Škofije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/2001 – 6/2001</w:t>
            </w:r>
          </w:p>
        </w:tc>
      </w:tr>
      <w:tr>
        <w:trPr/>
        <w:tc>
          <w:tcPr>
            <w:tcW w:w="5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ovenija – Avstrija: PHARE Na poti v EU I. – svetovanje MSP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2/2001 – 6/2002</w:t>
            </w:r>
          </w:p>
        </w:tc>
      </w:tr>
      <w:tr>
        <w:trPr/>
        <w:tc>
          <w:tcPr>
            <w:tcW w:w="5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ovenija – Avstrija: PHARE Na poti v EU II. – član projektne skupine zadolžen za svetovanje MSP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9/2003 – 7/2004</w:t>
            </w:r>
          </w:p>
        </w:tc>
      </w:tr>
      <w:tr>
        <w:trPr/>
        <w:tc>
          <w:tcPr>
            <w:tcW w:w="58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BiH/Sarajevo: Pobuda EU za krepitev sposobnosti na področju zunanje trgovine in pritegovanja NTI: vodja za razvoj poslovnega zastopanja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8/2004 – 2/2005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elovne izkušnje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7"/>
        <w:gridCol w:w="1134"/>
        <w:gridCol w:w="1985"/>
        <w:gridCol w:w="1701"/>
        <w:gridCol w:w="2743"/>
      </w:tblGrid>
      <w:tr>
        <w:trPr>
          <w:cantSplit w:val="true"/>
        </w:trPr>
        <w:tc>
          <w:tcPr>
            <w:tcW w:w="10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lang w:val="sl-SI"/>
              </w:rPr>
            </w:pPr>
            <w:r>
              <w:rPr>
                <w:rFonts w:cs="Arial" w:ascii="Arial" w:hAnsi="Arial"/>
                <w:sz w:val="18"/>
                <w:lang w:val="sl-SI"/>
              </w:rPr>
              <w:t>Datum od – datum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lang w:val="sl-SI"/>
              </w:rPr>
            </w:pPr>
            <w:r>
              <w:rPr>
                <w:rFonts w:cs="Arial" w:ascii="Arial" w:hAnsi="Arial"/>
                <w:sz w:val="18"/>
                <w:lang w:val="sl-SI"/>
              </w:rPr>
              <w:t>Lokacij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lang w:val="sl-SI"/>
              </w:rPr>
            </w:pPr>
            <w:r>
              <w:rPr>
                <w:rFonts w:cs="Arial" w:ascii="Arial" w:hAnsi="Arial"/>
                <w:sz w:val="18"/>
                <w:lang w:val="sl-SI"/>
              </w:rPr>
              <w:t>Podjetj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lang w:val="sl-SI"/>
              </w:rPr>
            </w:pPr>
            <w:r>
              <w:rPr>
                <w:rFonts w:cs="Arial" w:ascii="Arial" w:hAnsi="Arial"/>
                <w:sz w:val="18"/>
                <w:lang w:val="sl-SI"/>
              </w:rPr>
              <w:t>Delovno mesto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lang w:val="sl-SI"/>
              </w:rPr>
            </w:pPr>
            <w:r>
              <w:rPr>
                <w:rFonts w:cs="Arial" w:ascii="Arial" w:hAnsi="Arial"/>
                <w:sz w:val="18"/>
                <w:lang w:val="sl-SI"/>
              </w:rPr>
              <w:t>Opis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982 – 198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ršk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ovinars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Vodja izvoza</w:t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Tehnika izvoznega poslovanja, zastopstva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986 – 19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Velen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Gore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Vodja oddelka za strateški marketing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Arial" w:ascii="Arial" w:hAnsi="Arial"/>
                <w:lang w:val="sl-SI"/>
              </w:rPr>
              <w:t>Strateško trženje, korporacijska identiteta, načrtovanje in izvajanje promocije,prestrukturiranje podjetja prek razvoja strateškega načrta in reorganizacije podjetja, sekretar projekta prestrukturiranja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990 – 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Velen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Gorenje Notranja opr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irektor trženja in prodaj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Vodenje prodaje, uvajanje novih izdelkov na trg, razvoj izvoznega poslovanja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1992 – 199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Cel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M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Namestnik generalnega direktorj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Trženje in prodaja, proces prestrukturiranja podjetja, notranje podjetništvo, priprava načrtov podjetnikov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994 – 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Ljubljana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Gospodarska zbornica Sloveni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Vodja oddelka za gospodarsko promocijo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Gospodarska promocija, načrtovanje in usklajevanje nacionalnih načrtov pospeševanja izvoza in NTI, organizacija skupinskih sejemskih nastopov, organizacija izhodnih in vhodnih poslovnih delegacij, usposabljanje malih in srednjih podjetij, 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jublja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Center za poslovno usposablja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ojektni vodj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ogrami usposabljanja za mala in srednja podjetja, predavateljstvo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2005 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Velenj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amostojni podjetn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djetnik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Usposabljanje, predavanja, sodelovanje v domačih in mednarodnih projektih 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/>
          <w:lang w:val="sl-SI"/>
        </w:rPr>
        <w:t>Druge primerne informacije</w:t>
      </w:r>
      <w:r>
        <w:rPr>
          <w:rFonts w:cs="Arial" w:ascii="Arial" w:hAnsi="Arial"/>
          <w:lang w:val="sl-SI"/>
        </w:rPr>
        <w:t xml:space="preserve"> (n.pr. publikacije)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edavatelj trženja in vedenja potrošnikov na GEA College – Visoka šola za podjetništvo, Piran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edavatelj trženja, trgovinskega poslovanja in mednarodnega trženja na visoki poslovni šoli DOBA Maribor in Visoki komercialni šoli, Celje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ročnik Investing in Slovenia, Center za mednarodno sodelovanje in razvoj, 1996, urednik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oavtor učbenika Vedenje potrošnikov. GEA COLLEGE – Visoka šola za podjetništvo, 2003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Avtor knjige Osnove marketinga, Visoka šola za podjetništvo, Portorož, 1996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oavtor izvoznega priročnika, Gospodarska zbornica Slovenije in Mednarodni trgovinski center Ženeva, 2004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Avtor skripta o mednarodnem trženju, Visoka komercialna šola Celje, 2005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Avtor skripta o trženju trgovskih podjetij, Visoka komercialna šola Celje, 2005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Avtor skripta o marketingu, Visoka poslovna šola Maribor, 2005,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Avtor skripta Odnosi z javnostmi in oglaševanje, Visoka poslovna šola Maribor, 2006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-3746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2.9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caps/>
      <w:kern w:val="0"/>
      <w:sz w:val="3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56:00Z</dcterms:created>
  <dc:creator>DEU</dc:creator>
  <dc:description/>
  <cp:keywords/>
  <dc:language>en-US</dc:language>
  <cp:lastModifiedBy>matjazg</cp:lastModifiedBy>
  <cp:lastPrinted>2006-11-30T10:07:00Z</cp:lastPrinted>
  <dcterms:modified xsi:type="dcterms:W3CDTF">2007-06-07T11:56:00Z</dcterms:modified>
  <cp:revision>2</cp:revision>
  <dc:subject/>
  <dc:title>CURRICULUM VITAE</dc:title>
</cp:coreProperties>
</file>